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台湾艺术大学系所要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5"/>
        <w:gridCol w:w="672"/>
        <w:gridCol w:w="708"/>
        <w:gridCol w:w="709"/>
        <w:gridCol w:w="709"/>
        <w:gridCol w:w="1134"/>
        <w:gridCol w:w="2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能力检定证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所指定文件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美术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美术学系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（版画艺硕士班）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基本语言能力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或中文检定相关证书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/>
              <w:t>2.2000</w:t>
            </w:r>
            <w:r>
              <w:rPr/>
              <w:t>字中文自传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作品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面试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书画艺术学系（造形艺术硕、博士班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作品集（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5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件以上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申请硕、博士需附论</w:t>
            </w:r>
          </w:p>
          <w:p>
            <w:pPr>
              <w:pStyle w:val="Normal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文相关研究计划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雕塑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申请硕士需研究计划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作品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古迹艺术修护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基本语言能力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或中文检定相关证书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学习计划书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照片相关专题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面试</w:t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鏂扮窗鏄庨珨;等线" w:cs="鏂扮窗鏄庨珨;等线" w:ascii="鏂扮窗鏄庨珨;等线" w:hAnsi="鏂扮窗鏄庨珨;等线"/>
          <w:color w:val="000000"/>
          <w:kern w:val="0"/>
          <w:sz w:val="20"/>
          <w:szCs w:val="20"/>
        </w:rPr>
        <w:t>※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中文能力检定证明：非以中文为母语者，需提供检定证明，相关数据可参考“中文主要检测对照</w:t>
      </w:r>
      <w:r>
        <w:rPr>
          <w:rFonts w:ascii="Malgun Gothic" w:hAnsi="Malgun Gothic" w:cs="Malgun Gothic" w:eastAsia="Malgun Gothic"/>
          <w:color w:val="000000"/>
          <w:kern w:val="0"/>
          <w:sz w:val="20"/>
          <w:szCs w:val="20"/>
        </w:rPr>
        <w:t>參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考表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”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5"/>
        <w:gridCol w:w="672"/>
        <w:gridCol w:w="708"/>
        <w:gridCol w:w="709"/>
        <w:gridCol w:w="709"/>
        <w:gridCol w:w="1134"/>
        <w:gridCol w:w="2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能力检定证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所指定文件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设计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视觉传达设计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面试（必要时进行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作品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工艺设计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多媒体动画艺术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纸本作品集及作品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DVD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多媒体动画艺术开放中文学系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新媒体艺术硕士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纸本作品集及作品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DVD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多媒体动画艺术开放中文学系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动画艺术硕士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纸本作品集及作品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DVD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创意产业研究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鏂扮窗鏄庨珨;等线" w:cs="鏂扮窗鏄庨珨;等线" w:ascii="鏂扮窗鏄庨珨;等线" w:hAnsi="鏂扮窗鏄庨珨;等线"/>
          <w:color w:val="000000"/>
          <w:kern w:val="0"/>
          <w:sz w:val="20"/>
          <w:szCs w:val="20"/>
        </w:rPr>
        <w:t>※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中文能力检定证明：非以中文为母语者，需提供检定证明，相关数据可参考“中文主要检测对照</w:t>
      </w:r>
      <w:r>
        <w:rPr>
          <w:rFonts w:ascii="Malgun Gothic" w:hAnsi="Malgun Gothic" w:cs="Malgun Gothic" w:eastAsia="Malgun Gothic"/>
          <w:color w:val="000000"/>
          <w:kern w:val="0"/>
          <w:sz w:val="20"/>
          <w:szCs w:val="20"/>
        </w:rPr>
        <w:t>參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考表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”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5"/>
        <w:gridCol w:w="672"/>
        <w:gridCol w:w="708"/>
        <w:gridCol w:w="709"/>
        <w:gridCol w:w="709"/>
        <w:gridCol w:w="1134"/>
        <w:gridCol w:w="2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能力检定证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所指定文件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传播</w:t>
            </w:r>
            <w:r>
              <w:rPr/>
              <w:t>学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图文传播艺术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基本语言能力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或中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文检定相关证书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作品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广播电视学系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（硕士班：广播电视组、应用媒体艺术组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其他参考数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电影学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影像作品光盘一份或提供作品链接网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鏂扮窗鏄庨珨;等线" w:cs="鏂扮窗鏄庨珨;等线" w:ascii="鏂扮窗鏄庨珨;等线" w:hAnsi="鏂扮窗鏄庨珨;等线"/>
          <w:color w:val="000000"/>
          <w:kern w:val="0"/>
          <w:sz w:val="20"/>
          <w:szCs w:val="20"/>
        </w:rPr>
        <w:t>※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中文能力检定证明：非以中文为母语者，需提供检定证明，相关数据可参考“中文主要检测对照</w:t>
      </w:r>
      <w:r>
        <w:rPr>
          <w:rFonts w:ascii="Malgun Gothic" w:hAnsi="Malgun Gothic" w:cs="Malgun Gothic" w:eastAsia="Malgun Gothic"/>
          <w:color w:val="000000"/>
          <w:kern w:val="0"/>
          <w:sz w:val="20"/>
          <w:szCs w:val="20"/>
        </w:rPr>
        <w:t>參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考表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”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709"/>
        <w:gridCol w:w="709"/>
        <w:gridCol w:w="709"/>
        <w:gridCol w:w="1842"/>
        <w:gridCol w:w="21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语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能力检定证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所指定文件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表演艺术</w:t>
            </w:r>
            <w:r>
              <w:rPr/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戏剧学系（表演艺术硕士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通过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TOCFL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华语文能力测验基础级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（含）以上或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CW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中文检定初级（含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以上，或其他同等级华语能力测验通过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作品集：如专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特殊表现、获奖纪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自传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表演艺术博士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通过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TOCFL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华语文能力测验基础级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（含）以上或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CW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中文检定初级（含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以上，或其他同等级华语能力测验通过者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以中文修习学士及硕士者免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硕士论文或诠释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报告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自传与专业经历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研究计划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大学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专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及研究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历年成绩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曾发表之学术论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着、创作研究成果、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展演活动纪录、相关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活动及获奖纪录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专业表现成果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中国音乐学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基本语言能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力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或中文检定相关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证书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自传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个人演出视频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制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(DVD)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4.5000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字学习计划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硕士申请者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音乐学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个人基本视频录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制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(DVD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舞蹈学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检定相关证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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「学士」交换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提供如下两段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视频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DVD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芭蕾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国舞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现代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舞基本动作组合各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0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分钟内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自选舞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3-5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分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0"/>
                <w:szCs w:val="20"/>
              </w:rPr>
              <w:t>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「硕士」交换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提供如下两段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视频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DVD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专业基本动作组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合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10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分钟以内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自选舞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3-5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分钟</w:t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鏂扮窗鏄庨珨;等线" w:cs="鏂扮窗鏄庨珨;等线" w:ascii="鏂扮窗鏄庨珨;等线" w:hAnsi="鏂扮窗鏄庨珨;等线"/>
          <w:color w:val="000000"/>
          <w:kern w:val="0"/>
          <w:sz w:val="20"/>
          <w:szCs w:val="20"/>
        </w:rPr>
        <w:t>※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中文能力检定证明：非以中文为母语者，需提供检定证明，相关数据可参考“中文主要检测对照</w:t>
      </w:r>
      <w:r>
        <w:rPr>
          <w:rFonts w:ascii="Malgun Gothic" w:hAnsi="Malgun Gothic" w:cs="Malgun Gothic" w:eastAsia="Malgun Gothic"/>
          <w:color w:val="000000"/>
          <w:kern w:val="0"/>
          <w:sz w:val="20"/>
          <w:szCs w:val="20"/>
        </w:rPr>
        <w:t>參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考表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”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09"/>
        <w:gridCol w:w="708"/>
        <w:gridCol w:w="1134"/>
        <w:gridCol w:w="851"/>
        <w:gridCol w:w="2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语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能力检定证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所指定文件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人文</w:t>
            </w:r>
            <w:r>
              <w:rPr/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艺术管理与文化政策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以中文为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主，每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期会开设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一堂全英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语授课课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CEFR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高阶级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B2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以上之中文能力证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自传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研究计划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 xml:space="preserve">2000-3000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字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网络面试（视情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况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鏂扮窗鏄庨珨;等线" w:hAnsi="鏂扮窗鏄庨珨;等线" w:eastAsia="鏂扮窗鏄庨珨;等线" w:cs="鏂扮窗鏄庨珨;等线"/>
                <w:color w:val="000000"/>
                <w:kern w:val="0"/>
                <w:sz w:val="20"/>
                <w:szCs w:val="20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艺术与人文教学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资料审查：成绩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单、毕业证书及有助审查相关资料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自传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含学习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规划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Calibri"/>
                <w:color w:val="000000"/>
                <w:kern w:val="0"/>
                <w:sz w:val="20"/>
                <w:szCs w:val="20"/>
              </w:rPr>
              <w:t>中文听、说、读、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写能力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鏂扮窗鏄庨珨;等线" w:hAnsi="鏂扮窗鏄庨珨;等线" w:cs="鏂扮窗鏄庨珨;等线" w:eastAsia="鏂扮窗鏄庨珨;等线"/>
                <w:color w:val="000000"/>
                <w:kern w:val="0"/>
                <w:sz w:val="20"/>
                <w:szCs w:val="20"/>
              </w:rPr>
              <w:t>中级</w:t>
            </w:r>
            <w:r>
              <w:rPr>
                <w:rFonts w:eastAsia="鏂扮窗鏄庨珨;等线" w:cs="鏂扮窗鏄庨珨;等线" w:ascii="鏂扮窗鏄庨珨;等线" w:hAnsi="鏂扮窗鏄庨珨;等线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鏂扮窗鏄庨珨;等线" w:cs="鏂扮窗鏄庨珨;等线" w:ascii="鏂扮窗鏄庨珨;等线" w:hAnsi="鏂扮窗鏄庨珨;等线"/>
          <w:color w:val="000000"/>
          <w:kern w:val="0"/>
          <w:sz w:val="20"/>
          <w:szCs w:val="20"/>
        </w:rPr>
        <w:t>※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中文能力检定证明：非以中文为母语者，需提供检定证明，相关数据可参考“中文主要检测对照</w:t>
      </w:r>
      <w:r>
        <w:rPr>
          <w:rFonts w:ascii="Malgun Gothic" w:hAnsi="Malgun Gothic" w:cs="Malgun Gothic" w:eastAsia="Malgun Gothic"/>
          <w:color w:val="000000"/>
          <w:kern w:val="0"/>
          <w:sz w:val="20"/>
          <w:szCs w:val="20"/>
        </w:rPr>
        <w:t>參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考表</w:t>
      </w:r>
      <w:r>
        <w:rPr>
          <w:rFonts w:ascii="鏂扮窗鏄庨珨;等线" w:hAnsi="鏂扮窗鏄庨珨;等线" w:cs="鏂扮窗鏄庨珨;等线" w:eastAsia="鏂扮窗鏄庨珨;等线"/>
          <w:color w:val="000000"/>
          <w:kern w:val="0"/>
          <w:sz w:val="20"/>
          <w:szCs w:val="20"/>
        </w:rPr>
        <w:t>”</w:t>
      </w:r>
      <w:r>
        <w:rPr>
          <w:rFonts w:ascii="等线" w:hAnsi="等线" w:cs="等线" w:eastAsia="等线"/>
          <w:color w:val="000000"/>
          <w:kern w:val="0"/>
          <w:sz w:val="20"/>
          <w:szCs w:val="20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鏂扮窗鏄庨珨">
    <w:altName w:val="等线"/>
    <w:charset w:val="86"/>
    <w:family w:val="auto"/>
    <w:pitch w:val="default"/>
  </w:font>
  <w:font w:name="Malgun Gothic">
    <w:charset w:val="81"/>
    <w:family w:val="swiss"/>
    <w:pitch w:val="variable"/>
  </w:font>
  <w:font w:name="等线"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33:00Z</dcterms:created>
  <dc:creator>Dell</dc:creator>
  <dc:description/>
  <dc:language>en-US</dc:language>
  <cp:lastModifiedBy>Dell</cp:lastModifiedBy>
  <dcterms:modified xsi:type="dcterms:W3CDTF">2016-09-30T05:33:00Z</dcterms:modified>
  <cp:revision>2</cp:revision>
  <dc:subject/>
  <dc:title/>
</cp:coreProperties>
</file>